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Fase V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9"/>
        <w:gridCol w:w="1596"/>
        <w:gridCol w:w="1437"/>
        <w:gridCol w:w="1122"/>
        <w:gridCol w:w="1835"/>
        <w:gridCol w:w="1797"/>
      </w:tblGrid>
      <w:tr>
        <w:trPr>
          <w:trHeight w:val="50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valo de demor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sponde a la pregunta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Vence la ayuda?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tición Espontánea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probación de correspondencia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664"/>
        <w:gridCol w:w="2988"/>
      </w:tblGrid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Para la comprobación de correspondencia: 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correc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incorrect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sectPr>
      <w:footnotePr>
        <w:numFmt w:val="decimal"/>
      </w:footnote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  Developed by Anne Overcash, M.Ed.</w:t>
        <w:tab/>
        <w:t xml:space="preserve">    May be reproduced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56:00Z</dcterms:created>
  <dc:creator>Lori Frost</dc:creator>
  <dc:description/>
  <cp:keywords/>
  <dc:language>en-US</dc:language>
  <cp:lastModifiedBy>SarahMcConnell</cp:lastModifiedBy>
  <dcterms:modified xsi:type="dcterms:W3CDTF">2015-08-10T21:30:00Z</dcterms:modified>
  <cp:revision>4</cp:revision>
  <dc:subject/>
  <dc:title>Phase V©</dc:title>
</cp:coreProperties>
</file>